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1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8     5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4 2 4 3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3 4 3 2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1 1 1 1 4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3 2 4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979"/>
        <w:gridCol w:w="1506"/>
        <w:gridCol w:w="2245"/>
        <w:gridCol w:w="2352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526"/>
        <w:gridCol w:w="1065"/>
        <w:gridCol w:w="1639"/>
        <w:gridCol w:w="2444"/>
        <w:gridCol w:w="2557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6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